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«    » __________ 2018                          №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1 цифры «10 639,1» заменить цифрами «10 971,1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2 цифры «12 062,5» заменить цифрами «12 394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дефицит бюджета Митякинского сельского поселения Тарасовского района в сумме 1 42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3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4-05T09:26:00Z</cp:lastPrinted>
  <dcterms:modified xsi:type="dcterms:W3CDTF">2018-04-06T07:14:00Z</dcterms:modified>
  <cp:revision>30</cp:revision>
  <dc:subject/>
  <dc:title>ПРОЕКТ</dc:title>
</cp:coreProperties>
</file>